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t>WAR OF WIZARDS MAP OF THE  ASTRAL PLANE</w: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6:54:00Z</dcterms:created>
  <dc:creator>Mark D. Watkins</dc:creator>
  <dc:description/>
  <dc:language>en-US</dc:language>
  <cp:lastModifiedBy>Mark D. Watkins</cp:lastModifiedBy>
  <cp:lastPrinted>2000-03-23T15:43:00Z</cp:lastPrinted>
  <dcterms:modified xsi:type="dcterms:W3CDTF">2000-03-24T06:54:00Z</dcterms:modified>
  <cp:revision>2</cp:revision>
  <dc:subject/>
  <dc:title>WAR OF WIZARDS MAP OF THE UNDERWORLD</dc:title>
</cp:coreProperties>
</file>